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Richiesta all'Ordine degli Psicologi del Veneto </w:t>
      </w:r>
    </w:p>
    <w:p>
      <w:pPr>
        <w:pStyle w:val="Standard"/>
        <w:jc w:val="center"/>
        <w:rPr/>
      </w:pPr>
      <w:r>
        <w:rPr>
          <w:rFonts w:cs="Palatino Linotype" w:ascii="Palatino Linotype" w:hAnsi="Palatino Linotype"/>
          <w:b/>
          <w:bCs/>
        </w:rPr>
        <w:t>di concessione di Patrocinio e contributo economico per eventi</w:t>
      </w:r>
    </w:p>
    <w:p>
      <w:pPr>
        <w:pStyle w:val="Standard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  <w:bCs/>
        </w:rPr>
        <w:t>Soggetto richiedente</w:t>
      </w:r>
      <w:r>
        <w:rPr>
          <w:rFonts w:cs="Palatino Linotype" w:ascii="Palatino Linotype" w:hAnsi="Palatino Linotype"/>
        </w:rPr>
        <w:t xml:space="preserve"> (ragione sociale, C.F. e/o P.IVA, sede, nome e cognome del legale rappresentante, nome e cognome di un referente per la presente richiesta)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Evento per cui si presenta richiesta</w:t>
      </w:r>
    </w:p>
    <w:p>
      <w:pPr>
        <w:pStyle w:val="Standard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tolo evento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Tipo di evento: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Seminar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Convegn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Giornata di stud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Altro</w:t>
      </w:r>
    </w:p>
    <w:p>
      <w:pPr>
        <w:pStyle w:val="Standard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Rilevanza dell'evento: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reg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naz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ternazionale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Informazioni, dichiarazioni e impegni richiesti</w:t>
      </w:r>
    </w:p>
    <w:p>
      <w:pPr>
        <w:pStyle w:val="Standard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Programma (con data, luogo, durata)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Relatori (titolo di studio e professione)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Sintesi dei contenuti e degli obiettivi dell'iniziativa, specificandone i destinatari e le modalità attuative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>Criteri per la concessione:</w:t>
      </w:r>
    </w:p>
    <w:p>
      <w:pPr>
        <w:pStyle w:val="Standard"/>
        <w:spacing w:lineRule="auto" w:line="276" w:before="170" w:after="0"/>
        <w:jc w:val="both"/>
        <w:rPr/>
      </w:pPr>
      <w:r>
        <w:rPr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i/>
          <w:iCs/>
        </w:rPr>
        <w:t>assenza di scopo di lucro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per cui si richiede il patrocinio è realizzata senza finalità di lucro, che le eventuali quote di partecipazione hanno lo scopo di sostenere le spese organizzative e/o di accreditamento professionale e che le eventuali eccedenze d’entrate saranno reinvestite interamente per gli scopi organizzativi dell’iniziativa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) Indicazione degli eventuali costi di partecipazione all'iniziativa e come questi verranno utilizzati per sostenere l’evento, specificando l’uso delle eccedenze eventuali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b/>
          <w:b/>
          <w:bCs/>
          <w:sz w:val="10"/>
          <w:szCs w:val="10"/>
        </w:rPr>
      </w:pPr>
      <w:r>
        <w:rPr>
          <w:rFonts w:eastAsia="Palatino Linotype" w:cs="Palatino Linotype" w:ascii="Palatino Linotype" w:hAnsi="Palatino Linotype"/>
          <w:b/>
          <w:bCs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 xml:space="preserve">C) </w:t>
      </w:r>
      <w:r>
        <w:rPr>
          <w:rFonts w:cs="Palatino Linotype" w:ascii="Palatino Linotype" w:hAnsi="Palatino Linotype"/>
          <w:i/>
          <w:iCs/>
        </w:rPr>
        <w:t>tutela della professione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>□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l/la sottoscritto/a dichiara di non organizzare o promuovere attività formative in cui si insegnino strumenti e tecniche afferenti alla professione psicologica a soggetti non abilitati all’esercizio della professione di psicologo o che concorrono a svolgere attività volte a favorire o incentivare l’abuso della professione e/o l’usurpazione del titolo; è fatto salvo l’insegnamento agli studenti del corso di laurea in Psicologia, ai tirocinanti e agli specializzandi in materie psicologiche (art. 21 Codice Deontologico degli psicologi);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D) </w:t>
      </w:r>
      <w:r>
        <w:rPr>
          <w:rFonts w:cs="Palatino Linotype" w:ascii="Palatino Linotype" w:hAnsi="Palatino Linotype"/>
          <w:i/>
          <w:iCs/>
        </w:rPr>
        <w:t>regolarità quote per iscritti all’Ordine degli Psicologi del Veneto e provvedimenti disciplinari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per quanto di propria conoscenza e senza assunzione di responsabilità, che organizzatori e relatori, qualora iscritti all’Ordine degli Psicologi del Veneto, non siano attualmente sottoposti a sanzioni disciplinari di sospensione o radiazione;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per quanto di propria conoscenza e senza assunzione di responsabilità, che proponenti ed organizzatori, qualora iscritti all’Ordine degli Psicologi del Veneto, siano in regola con il versamento della quota annuale e non attualmente sottoposti a sanzioni disciplinari di sospensione;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E) </w:t>
      </w:r>
      <w:r>
        <w:rPr>
          <w:rFonts w:cs="Palatino Linotype" w:ascii="Palatino Linotype" w:hAnsi="Palatino Linotype"/>
          <w:i/>
          <w:iCs/>
        </w:rPr>
        <w:t>modalità di pubblicizzazione dell’evento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si impegna a rispettare le modalità di comunicazione di cui all’art. 1, comma 6 del regolamento sui patrocini;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si impegna almeno una settimana prima dell’evento l’eventuale materiale  pubblicitario o informativo per l’evento e copia degli eventuali attestati di partecipazione predisposti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>F) indicazione di eventuali altri patrocini, sponsorizzazioni o riconoscimenti, concessi o richiesti per l</w:t>
      </w:r>
      <w:r>
        <w:rPr>
          <w:rFonts w:cs="NSimSun" w:ascii="NSimSun" w:hAnsi="NSimSun"/>
        </w:rPr>
        <w:t>’</w:t>
      </w:r>
      <w:r>
        <w:rPr>
          <w:rFonts w:cs="Palatino Linotype" w:ascii="Palatino Linotype" w:hAnsi="Palatino Linotype"/>
        </w:rPr>
        <w:t>evento con indicazione delle eventuali altre coperture economiche richieste o concesse ad altri soggetti terzi, pubblici o privati, e del loro ammontare;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G) </w:t>
      </w:r>
      <w:r>
        <w:rPr>
          <w:rFonts w:cs="Palatino Linotype" w:ascii="Palatino Linotype" w:hAnsi="Palatino Linotype"/>
          <w:i/>
          <w:iCs/>
        </w:rPr>
        <w:t>argomenti trattati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non tratti argomenti, metodi e tecniche la cui solidità concettuale e scientifica non sia riconosciuta dal consenso della Comunità scientifica internazionale, né sia iniziativa ad ispirazione confessionale, partitica, o in contrasto con i diritti umani o i principi deontologici della professione di psicologo.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>H)</w:t>
      </w:r>
      <w:r>
        <w:rPr>
          <w:rFonts w:cs="Palatino Linotype" w:ascii="Palatino Linotype" w:hAnsi="Palatino Linotype"/>
          <w:i/>
          <w:iCs/>
        </w:rPr>
        <w:t xml:space="preserve"> impegno al rispetto delle norme di riferimento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 xml:space="preserve">il/la sottoscritto/a dichiara, sotto la propria responsabilità, di agire nel rispetto della legge e dell’eventuale normativa deontologica applicabile.  </w:t>
      </w:r>
    </w:p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>Dati per il calcolo del punteggio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</w:rPr>
        <w:t>I)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eastAsia="Palatino Linotype" w:cs="Palatino Linotype" w:ascii="Palatino Linotype" w:hAnsi="Palatino Linotype"/>
        </w:rPr>
        <w:t>l’evento prevede ECM?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sz w:val="10"/>
          <w:szCs w:val="10"/>
        </w:rPr>
      </w:pPr>
      <w:r>
        <w:rPr>
          <w:rFonts w:eastAsia="Palatino Linotype"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L) tra i relatori sono presenti iscritti all’Ordine degli Psicologi del Veneto?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sz w:val="10"/>
          <w:szCs w:val="10"/>
        </w:rPr>
      </w:pPr>
      <w:r>
        <w:rPr>
          <w:rFonts w:eastAsia="Palatino Linotype"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</w:rPr>
        <w:t xml:space="preserve">M) numero partecipanti previsti (definendoli con ragionevole certezza organizzativa, </w:t>
      </w:r>
      <w:r>
        <w:rPr>
          <w:rFonts w:cs="Palatino Linotype" w:ascii="Palatino Linotype" w:hAnsi="Palatino Linotype"/>
        </w:rPr>
        <w:t>ad esempio facendo riferimento al numero di iscritti, di posti riservati, di accreditamenti ECM richiesti, o analoghi criteri)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sz w:val="10"/>
          <w:szCs w:val="10"/>
        </w:rPr>
      </w:pPr>
      <w:r>
        <w:rPr>
          <w:rFonts w:eastAsia="Palatino Linotype"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>N) Durata (esclusi i meri saluti, pause e attività conviviali)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eastAsia="Palatino Linotype" w:cs="Palatino Linotype"/>
          <w:sz w:val="10"/>
          <w:szCs w:val="10"/>
        </w:rPr>
      </w:pPr>
      <w:r>
        <w:rPr>
          <w:rFonts w:eastAsia="Palatino Linotype"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</w:rPr>
        <w:t xml:space="preserve">O) Collaborazioni Istituzionali (intendendosi non il solo patrocinio o i meri saluti </w:t>
      </w:r>
      <w:r>
        <w:rPr>
          <w:rFonts w:cs="Palatino Linotype" w:ascii="Palatino Linotype" w:hAnsi="Palatino Linotype"/>
        </w:rPr>
        <w:t>istituzionali, bensì la co-organizzazione, il ruolo gestionale, o il co-finanziamento all</w:t>
      </w:r>
      <w:r>
        <w:rPr>
          <w:rFonts w:cs="NSimSun" w:ascii="NSimSun" w:hAnsi="NSimSun"/>
        </w:rPr>
        <w:t>’</w:t>
      </w:r>
      <w:r>
        <w:rPr>
          <w:rFonts w:cs="Palatino Linotype" w:ascii="Palatino Linotype" w:hAnsi="Palatino Linotype"/>
        </w:rPr>
        <w:t>iniziativa)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) CV scientifico-istituzionale dei relatori (valutazione complessiva sul profilo scientifico-professionale medio dei relatori)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) Quota di almeno il 10% dei posti totali messi a disposizione gratuitamente o significativamente scontati (&gt;20% del costo ordinario) per iscritti OPV:</w:t>
      </w:r>
    </w:p>
    <w:tbl>
      <w:tblPr>
        <w:tblW w:w="997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mpegno al rispetto delle norme di riferimento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, sotto la propria responsabilità, di agire nel rispetto della legge e dell’eventuale normativa deontologica applicabile.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È necessario allegare copia del documento di identità del richiedente e indicare il recapito a cui fare riferimento per le comunicazioni relative alla presente richiesta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</w:rPr>
        <w:t xml:space="preserve">Autodichiarazione e sottoscrizione </w:t>
      </w:r>
      <w:r>
        <w:rPr>
          <w:rFonts w:cs="Palatino Linotype" w:ascii="Palatino Linotype" w:hAnsi="Palatino Linotype"/>
        </w:rPr>
        <w:t>Il soggetto richiedente, presa visione del “Regolamento regionale per la concessione del gratuito patrocinio, dell’uso delle sale della sede e dei contributi economici”, dichiara, sotto la propria responsabilità, ai sensi dell’art. 46, D.P.R. 28 dicembre 2000, n. 445, che le informazioni fornite nella presente richiesta sono veritiere.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ogo e data _________________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ind w:left="4320" w:right="0" w:firstLine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/Il Dichiarante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Liberation Serif;Times New Roman" w:cs="Liberation Serif;Times New Roman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19:00Z</dcterms:created>
  <dc:creator>elena.mitzman</dc:creator>
  <dc:description/>
  <dc:language>en-US</dc:language>
  <cp:lastModifiedBy/>
  <cp:lastPrinted>2020-03-06T10:14:00Z</cp:lastPrinted>
  <dcterms:modified xsi:type="dcterms:W3CDTF">2022-09-15T14:56:31Z</dcterms:modified>
  <cp:revision>7</cp:revision>
  <dc:subject/>
  <dc:title/>
</cp:coreProperties>
</file>